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594366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8861292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